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873379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542737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303144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452785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88129711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